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"/>
        <w:ind w:left="4962" w:right="9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right="-1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17" w:right="0" w:hanging="0"/>
        <w:jc w:val="left"/>
        <w:rPr/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3.</w:t>
      </w:r>
      <w:r>
        <w:rPr>
          <w:b/>
          <w:sz w:val="24"/>
          <w:szCs w:val="24"/>
        </w:rPr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острое состояние (в течение 28  дней или  менее после возникновения характерных симптомов)</w:t>
      </w:r>
    </w:p>
    <w:p>
      <w:pPr>
        <w:pStyle w:val="Normal"/>
        <w:ind w:left="360" w:right="-166" w:hanging="0"/>
        <w:rPr/>
      </w:pPr>
      <w:r>
        <w:rPr>
          <w:b/>
        </w:rPr>
        <w:t>Стадии заболевания:</w:t>
        <w:tab/>
      </w:r>
      <w:r>
        <w:rPr/>
        <w:t>первое обращение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Условия оказания: 1 уровень, кардиологический профиль коек 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4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/>
      </w:pPr>
      <w:r>
        <w:rPr/>
        <w:t>Набор диагнозов по МКБ-10</w:t>
        <w:tab/>
      </w:r>
    </w:p>
    <w:tbl>
      <w:tblPr>
        <w:tblW w:w="10427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468"/>
        <w:gridCol w:w="2693"/>
        <w:gridCol w:w="340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I20.0 Нестабильная стенокард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4 Острый субэндокардиальный инфаркт миока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4 Другие острые формы И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1.9 Острый инфаркт миокарда неуточн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50 % больных с этими кодами МКБ-10 включает модель пациента в стандарте стационарной медицинской помощи при  инфаркте миокарда с подъемом сегмента ST электрокардиограммы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2</w:t>
            </w:r>
            <w:r>
              <w:rPr>
                <w:i/>
                <w:sz w:val="20"/>
                <w:lang w:val="en-US"/>
              </w:rPr>
              <w:t xml:space="preserve">  </w:t>
            </w:r>
            <w:r>
              <w:rPr>
                <w:i/>
                <w:sz w:val="20"/>
              </w:rPr>
              <w:t>Повторный инфаркт миока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нестабильной стенокардии и инфаркта миокарда без подъема сегмента ST электрокардиограммы</w:t>
        <w:tab/>
        <w:tab/>
      </w:r>
    </w:p>
    <w:tbl>
      <w:tblPr>
        <w:tblW w:w="1056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5750"/>
        <w:gridCol w:w="1701"/>
        <w:gridCol w:w="1559"/>
      </w:tblGrid>
      <w:tr>
        <w:trPr>
          <w:tblHeader w:val="true"/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31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01.015.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01.039.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09.05.0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сследование уровня миоглобина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99.0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сследова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продуктов паракоагуляции (D-димера)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6.06.04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12.06.01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люор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2. Перечень медицинских работ и услуг для лечения больных с нестабильной стенокардией и острым инфарктом миокарда без подъема сегмента ST электрокардиограммы в течении 14</w:t>
      </w:r>
      <w:r>
        <w:rPr/>
        <w:t xml:space="preserve"> суток </w:t>
      </w:r>
    </w:p>
    <w:tbl>
      <w:tblPr>
        <w:tblW w:w="109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812"/>
        <w:gridCol w:w="1843"/>
        <w:gridCol w:w="1559"/>
        <w:gridCol w:w="45"/>
      </w:tblGrid>
      <w:tr>
        <w:trPr>
          <w:tblHeader w:val="true"/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%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повторный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0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 лечебной физкультуры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01.023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невропатолога первичный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7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и старческого возраста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реанимационным больным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в плазме (Определение М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2.002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артериального давления на периферических артериях. Суточное мониторирова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 (ЧПЭ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с фармакологической нагрузкой (Стресс-ЭХО-К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1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артерий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 Немедикаментозные методы профилактики, лечения и реабилитации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ая терапия при патологии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19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у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кола для больных с сердечной недостаточ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кола для больных с 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автомобиле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вертолето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едицинского персонала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left="851" w:hanging="0"/>
        <w:jc w:val="center"/>
        <w:rPr/>
      </w:pPr>
      <w:r>
        <w:rPr>
          <w:b/>
        </w:rPr>
        <w:t>3. Перечень групп непатентованных наименований лекарственных средств для стационарного лечения больных нестабильной стенокардией и острым инфарктом миокарда без подъема сегмента ST электрокардиограммы из расчета среднего срока госпитализации 14</w:t>
      </w:r>
      <w:r>
        <w:rPr/>
        <w:t xml:space="preserve"> суток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276"/>
        <w:gridCol w:w="992"/>
      </w:tblGrid>
      <w:tr>
        <w:trPr>
          <w:tblHeader w:val="true"/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ин, 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нтани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таблетки, покрытые кишечнорастворим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раствор для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 таблетки, покрытые кишечнорастворимой пленочн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арин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натрия раствор для внутривенного и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оксапарин натрия раствор для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0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р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уваст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  <w:r>
              <w:rPr>
                <w:rFonts w:eastAsia="MS Mincho;ＭＳ 明朝"/>
                <w:sz w:val="22"/>
                <w:szCs w:val="22"/>
              </w:rPr>
              <w:t xml:space="preserve">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орбида мононитрат таблетки пролонгирован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сорбида </w:t>
            </w:r>
            <w:r>
              <w:rPr>
                <w:rFonts w:eastAsia="MS Mincho;ＭＳ 明朝"/>
                <w:sz w:val="22"/>
                <w:szCs w:val="22"/>
              </w:rPr>
              <w:t>динитрат концентрат для приготовления раствора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center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и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фен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ло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2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веди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60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/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/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 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Декстран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растворитель для приготовления лекарственных форм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 аэрозоль подъязычный доз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он-йод раствор для местного и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 раствор для наружного примен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мина сульф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пери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и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а пе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а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тро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азе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нефр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курония бро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Спиронолактон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2"/>
                <w:szCs w:val="20"/>
              </w:rPr>
              <w:t>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т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о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эф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пер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Т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клопр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ил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пурин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идрохлоротиазид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фор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тироксин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(III) гидроксид полимальтоз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гидроксида сахароз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ал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Пропранолол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33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, не включенные в перечень ЖВНЛ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559"/>
        <w:gridCol w:w="1559"/>
        <w:gridCol w:w="1276"/>
        <w:gridCol w:w="992"/>
      </w:tblGrid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Ацетилсалициловая кислота + магнил гид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Норфлокса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Бромдигодрохлорфенилбензодиазе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етамизол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Гликлази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Дилтиаз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</w:tbl>
    <w:p>
      <w:pPr>
        <w:pStyle w:val="Normal"/>
        <w:ind w:right="10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26" w:hanging="0"/>
        <w:rPr/>
      </w:pPr>
      <w:r>
        <w:rPr>
          <w:sz w:val="22"/>
          <w:szCs w:val="22"/>
        </w:rPr>
        <w:t>При назначении в менее 100% случаев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изделий медицинского назначения (включая импланты, эндопротезы и т.д.), не входящих в состав и стоимость предоставляемых работ и услуг.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5"/>
        <w:gridCol w:w="6093"/>
        <w:gridCol w:w="286"/>
        <w:gridCol w:w="1527"/>
        <w:gridCol w:w="316"/>
        <w:gridCol w:w="1417"/>
      </w:tblGrid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уп.)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8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пар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Дополнительный список расходных материалов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родьюсер с гемостатическим клапано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проводниковы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 для ЭК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ник коронарны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дноразовая на завязках (трехслойная)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кости пластиковы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-перфузор 50 м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ники трехходовы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шт. 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приемник прикроватний с клапаном и сливо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ля инфузомат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регулирования направления инфузионных потоко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с иглой 50 м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одноразовый для ЭК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не стерильная хирургическая 250 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г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инфузионная для вливания в малые вены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b/>
      <w:bCs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16:00Z</dcterms:created>
  <dc:creator>Admin</dc:creator>
  <dc:description/>
  <cp:keywords/>
  <dc:language>en-US</dc:language>
  <cp:lastModifiedBy>Пришвина</cp:lastModifiedBy>
  <cp:lastPrinted>2010-08-06T17:15:00Z</cp:lastPrinted>
  <dcterms:modified xsi:type="dcterms:W3CDTF">2012-07-26T12:53:00Z</dcterms:modified>
  <cp:revision>8</cp:revision>
  <dc:subject/>
  <dc:title>КСГ: 44</dc:title>
</cp:coreProperties>
</file>